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14CE3038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ENVIRONMENTAL IMPACT ASSESSMENT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"/>
        <w:gridCol w:w="801"/>
        <w:gridCol w:w="6585"/>
        <w:gridCol w:w="1150"/>
        <w:gridCol w:w="1062"/>
      </w:tblGrid>
      <w:tr>
        <w:trPr>
          <w:trHeight w:val="6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main stages in EIA Proces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need of EIA for engineering project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are the factors affecting EIA evaluation and analysis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are the requirements for preparation of environmental base map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is the impact of mining activity on the soil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is the procedure for delineation of study area for EIA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45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Explain giving illustration matrix method of EIA that emphasizes interaction between various projects actions and environmental parameters and component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What is the criterion for environmental impact assessment method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giving illustration ad-hoc method of EIA. What is its limitation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How cost benefit analysis is carried out for the selected EIA method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are the various sources of air pollution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generalized approach for assessment of air pollution impact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8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rite short note on: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vironmental legislation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ges of environmental audit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Objectives of environmental audit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8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paration of environmental report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Explain environmental impact statement prepared for roadways under construction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4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are the effects of deforestation on water resources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is the impact of developmental activities on wild life in forest watershed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264</Words>
  <Characters>1505</Characters>
  <CharactersWithSpaces>17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1:00Z</dcterms:created>
  <dc:creator>Ku</dc:creator>
  <dc:description/>
  <dc:language>en-US</dc:language>
  <cp:lastModifiedBy>Admin</cp:lastModifiedBy>
  <cp:lastPrinted>2018-02-03T04:50:00Z</cp:lastPrinted>
  <dcterms:modified xsi:type="dcterms:W3CDTF">2018-05-16T10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